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б итогах государственных закупок способом из одного источника № 4</w:t>
      </w:r>
    </w:p>
    <w:p>
      <w:pPr>
        <w:pStyle w:val="Normal"/>
        <w:tabs>
          <w:tab w:val="clear" w:pos="720"/>
          <w:tab w:val="left" w:pos="741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государственным закупкам работ способом конкурса по лотам: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1 – Строительство пяти одноквартирных жилых домов  и надворных туалетов с. Зеленый Гай  Тайыншинского района Северо-Казахстанской области;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Лот №2 – Строительство наружных сетей к пяти одноквартирным</w:t>
      </w:r>
      <w:r>
        <w:rPr>
          <w:b/>
          <w:sz w:val="24"/>
          <w:szCs w:val="24"/>
        </w:rPr>
        <w:t xml:space="preserve"> жилым домам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. Зеленый Гай  Тайыншинского района Северо-Казахстанской област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i/>
          <w:sz w:val="24"/>
          <w:szCs w:val="24"/>
        </w:rPr>
        <w:t xml:space="preserve">СКО г. Тайынша                                                                               16 час. 30 мин.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ул. Конституции Казахстана  206 каб.1                                     16  августа  2011 года</w:t>
      </w:r>
    </w:p>
    <w:p>
      <w:pPr>
        <w:pStyle w:val="Normal"/>
        <w:tabs>
          <w:tab w:val="clear" w:pos="720"/>
          <w:tab w:val="left" w:pos="7412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Организатор государственных закупок ГУ «Отдел строительства Тайыншинского района Северо-Казахстанской области», СКО г. Тайынша ул. Конституции Казахстана 206 провел закупки способом из одного источника по лотам: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от №1 – Строительство пяти одноквартирных жилых домов  и надворных туалетов с. Зеленый Гай  Тайыншинского района Северо-Казахстанской области;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Лот №2 – Строительство наружных сетей к пяти одноквартирным</w:t>
      </w:r>
      <w:r>
        <w:rPr>
          <w:sz w:val="24"/>
          <w:szCs w:val="24"/>
        </w:rPr>
        <w:t xml:space="preserve"> жилым домам с. Зеленый Гай  Тайыншинского района Северо-Казахстанской области.</w:t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 xml:space="preserve">2. Сумма, выделенная для закупки: </w:t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от № 1 – 27 530 490 тенге</w:t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от № 2 -4 469 510 тенге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4"/>
          <w:szCs w:val="24"/>
        </w:rPr>
        <w:t>3. Государственные закупки работ по лотам: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rPr/>
      </w:pPr>
      <w:r>
        <w:rPr>
          <w:color w:val="000000"/>
          <w:sz w:val="24"/>
          <w:szCs w:val="24"/>
        </w:rPr>
        <w:t xml:space="preserve">Лот №1 – Строительство пяти одноквартирных жилых домов  и надворных туалетов с. Зеленый Гай  Тайыншинского района Северо-Казахстанской области; 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2 – Строительство наружных сетей к пяти одноквартирным</w:t>
      </w:r>
      <w:r>
        <w:rPr>
          <w:sz w:val="24"/>
          <w:szCs w:val="24"/>
        </w:rPr>
        <w:t xml:space="preserve"> жилым домам с. Зеленый Гай  Тайыншинского района Северо-Казахстанской области  проводятся способом из одного источника согласно п.2 ст. 32  Закона РК «О государственных закупках» (Приказ  № </w:t>
      </w:r>
      <w:r>
        <w:rPr>
          <w:color w:val="000000"/>
          <w:sz w:val="24"/>
          <w:szCs w:val="24"/>
        </w:rPr>
        <w:t xml:space="preserve"> 65-о от 12. 08.</w:t>
      </w:r>
      <w:r>
        <w:rPr>
          <w:sz w:val="24"/>
          <w:szCs w:val="24"/>
        </w:rPr>
        <w:t xml:space="preserve"> 2011  г. ГУ «Отдел строительства Тайыншинского района Северо-Казахстанской области» «О проведении закупа из одного источника»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ставщик ТОО «</w:t>
      </w:r>
      <w:r>
        <w:rPr>
          <w:color w:val="000000"/>
          <w:sz w:val="24"/>
          <w:szCs w:val="24"/>
          <w:lang w:val="kk-KZ"/>
        </w:rPr>
        <w:t xml:space="preserve">Кайргожа и К» </w:t>
      </w:r>
      <w:r>
        <w:rPr>
          <w:color w:val="000000"/>
          <w:sz w:val="24"/>
          <w:szCs w:val="24"/>
        </w:rPr>
        <w:t>соответствует квалификационным требованиям, предусмотренных п.1 ст.8 Закона РК «О государственных закупках».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5. ТОО «</w:t>
      </w:r>
      <w:r>
        <w:rPr>
          <w:color w:val="000000"/>
          <w:sz w:val="24"/>
          <w:szCs w:val="24"/>
          <w:lang w:val="kk-KZ"/>
        </w:rPr>
        <w:t xml:space="preserve">Кайргожа и К» </w:t>
      </w:r>
      <w:r>
        <w:rPr>
          <w:color w:val="000000"/>
          <w:sz w:val="24"/>
          <w:szCs w:val="24"/>
        </w:rPr>
        <w:t xml:space="preserve"> (Акмолинская область г. Кокшетау </w:t>
      </w:r>
      <w:r>
        <w:rPr>
          <w:color w:val="000000"/>
          <w:sz w:val="22"/>
          <w:szCs w:val="22"/>
        </w:rPr>
        <w:t xml:space="preserve">ул. Б. Момышулы, 41 каб 10) </w:t>
      </w:r>
      <w:r>
        <w:rPr>
          <w:color w:val="000000"/>
          <w:sz w:val="24"/>
          <w:szCs w:val="24"/>
        </w:rPr>
        <w:t xml:space="preserve"> с которым будет заключен  договор на сумму: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 1- 27 530 490 тенге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 2 -3 694 690 тенге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6. Организатор государственных закупок по результатам   данных</w:t>
      </w:r>
      <w:r>
        <w:rPr>
          <w:sz w:val="24"/>
          <w:szCs w:val="24"/>
        </w:rPr>
        <w:t xml:space="preserve"> закупок способом  из одного источника РЕШИ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закупить работы у поставщик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ТОО 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kk-KZ"/>
        </w:rPr>
        <w:t xml:space="preserve">Кайргожа и К»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Акмолимнская область, г. Кокшетау, ул. Б. Момышулы, 41 каб 10</w:t>
      </w:r>
      <w:r>
        <w:rPr>
          <w:sz w:val="22"/>
          <w:szCs w:val="22"/>
        </w:rPr>
        <w:t>)</w:t>
      </w:r>
    </w:p>
    <w:p>
      <w:pPr>
        <w:pStyle w:val="31"/>
        <w:ind w:firstLine="720"/>
        <w:jc w:val="both"/>
        <w:rPr>
          <w:sz w:val="22"/>
          <w:szCs w:val="22"/>
        </w:rPr>
      </w:pPr>
      <w:r>
        <w:rPr>
          <w:sz w:val="24"/>
          <w:szCs w:val="24"/>
        </w:rPr>
        <w:t>2) Заказчику ГУ «Отдел строительства Тайыншинского района Северо-Казахстанской области» (СКО Тайыншинский район г. Тайынша ул. Конституции Казахстана № 206) в срок до 16 сентября 2011 год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договор о государственных закупках способом из одного источника с ТОО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kk-KZ"/>
        </w:rPr>
        <w:t>Кайргожа и К».</w:t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202020"/>
          <w:sz w:val="24"/>
          <w:szCs w:val="24"/>
        </w:rPr>
        <w:t>Организатору государственных закупок ГУ «Отдел строительства Тайыншинского района Северо-Казахстанской области» направить текст настоящего протокола  на интернет - ресурс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представите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а государственных закуп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rPr/>
      </w:pPr>
      <w:r>
        <w:rPr>
          <w:sz w:val="24"/>
          <w:szCs w:val="24"/>
        </w:rPr>
        <w:t xml:space="preserve">отдела строительства                                                                                         Д. Кулаев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йыншинского района СКО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41:00Z</dcterms:created>
  <dc:creator>-</dc:creator>
  <dc:description/>
  <cp:keywords/>
  <dc:language>en-US</dc:language>
  <cp:lastModifiedBy>USER</cp:lastModifiedBy>
  <cp:lastPrinted>2011-08-17T14:49:00Z</cp:lastPrinted>
  <dcterms:modified xsi:type="dcterms:W3CDTF">2011-08-17T08:57:00Z</dcterms:modified>
  <cp:revision>16</cp:revision>
  <dc:subject/>
  <dc:title>                Приложение 19</dc:title>
</cp:coreProperties>
</file>